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56eef3d;Mail;77366A8E-1D02-440B-8021-D6F40485B9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